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7"/>
        <w:gridCol w:w="548"/>
        <w:gridCol w:w="15"/>
        <w:gridCol w:w="1290"/>
        <w:gridCol w:w="1815"/>
        <w:gridCol w:w="429"/>
        <w:gridCol w:w="547"/>
        <w:gridCol w:w="1261"/>
        <w:gridCol w:w="382"/>
        <w:gridCol w:w="66"/>
        <w:gridCol w:w="378"/>
        <w:gridCol w:w="1215"/>
        <w:gridCol w:w="168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54/2021</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19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2 September 2022</w:t>
            </w:r>
          </w:p>
        </w:tc>
        <w:tc>
          <w:tcPr>
            <w:tcW w:w="16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2"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APPOINTMENT OF A PANEL OF SERVICE PROVIDERS FOR THE PROVISION OF PROJECT MANAGEMENT CONTRACTO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Lehae La SARS</w:t>
            </w:r>
          </w:p>
        </w:tc>
      </w:tr>
      <w:tr>
        <w:trPr>
          <w:trHeight w:val="19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Head Office</w:t>
            </w:r>
          </w:p>
        </w:tc>
      </w:tr>
      <w:tr>
        <w:trPr>
          <w:trHeight w:val="266"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144"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22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25"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4"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5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5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2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643588580"/>
            <w:bookmarkStart w:id="1" w:name="__Fieldmark__0_364358858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643588580"/>
            <w:bookmarkStart w:id="3" w:name="__Fieldmark__1_364358858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85"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7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643588580"/>
            <w:bookmarkStart w:id="5" w:name="__Fieldmark__2_364358858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643588580"/>
            <w:bookmarkStart w:id="7" w:name="__Fieldmark__3_364358858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643588580"/>
            <w:bookmarkStart w:id="9" w:name="__Fieldmark__4_364358858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643588580"/>
            <w:bookmarkStart w:id="11" w:name="__Fieldmark__5_364358858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643588580"/>
            <w:bookmarkStart w:id="13" w:name="__Fieldmark__6_364358858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643588580"/>
            <w:bookmarkStart w:id="15" w:name="__Fieldmark__7_364358858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643588580"/>
            <w:bookmarkStart w:id="17" w:name="__Fieldmark__8_364358858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643588580"/>
            <w:bookmarkStart w:id="19" w:name="__Fieldmark__9_364358858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643588580"/>
            <w:bookmarkStart w:id="21" w:name="__Fieldmark__10_364358858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643588580"/>
            <w:bookmarkStart w:id="23" w:name="__Fieldmark__11_364358858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643588580"/>
            <w:bookmarkStart w:id="25" w:name="__Fieldmark__12_364358858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643588580"/>
            <w:bookmarkStart w:id="27" w:name="__Fieldmark__13_364358858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643588580"/>
            <w:bookmarkStart w:id="29" w:name="__Fieldmark__14_364358858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643588580"/>
            <w:bookmarkStart w:id="31" w:name="__Fieldmark__15_364358858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643588580"/>
            <w:bookmarkStart w:id="33" w:name="__Fieldmark__16_364358858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643588580"/>
            <w:bookmarkStart w:id="35" w:name="__Fieldmark__17_364358858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2:04:00Z</dcterms:created>
  <dc:creator>DSE</dc:creator>
  <dc:description/>
  <cp:keywords/>
  <dc:language>en-US</dc:language>
  <cp:lastModifiedBy>Sello Ngobeni</cp:lastModifiedBy>
  <cp:lastPrinted>2020-03-24T13:08:00Z</cp:lastPrinted>
  <dcterms:modified xsi:type="dcterms:W3CDTF">2022-07-26T12:0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